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8"/>
          <w:szCs w:val="18"/>
        </w:rPr>
      </w:pPr>
      <w:r>
        <w:rPr>
          <w:b/>
          <w:bCs/>
          <w:shadow/>
          <w:sz w:val="18"/>
          <w:szCs w:val="1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 Й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«18»   грудня 2018 року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u w:val="single"/>
          <w:lang w:val="uk-UA"/>
        </w:rPr>
        <w:t>№ 63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вартості харчування дітей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ідвідують заклади дошкільної освіт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фінансуються з бюджету м. Буча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м. Буча, враховуючи норми харчування дітей, затверджених Постановою Кабінету Міністрів України від 22.11.2004 р. № 1591 «Про затвердження норм харчування у навчальних та оздоровчих закладах», керуючись ст. 35 Закону України «Про дошкільну освіту», наказом Міністерства освіти і науки України від 21.11.2002 року за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зважаючи на протоколи засідання ради громад с. Блиставиця, с. Луб’янка, с. Гаврилівка, в межах затвердженого кошторису відділу освіти, виконавчий комітет Бу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становити у 2019 році батьківську плату за харчування однієї дитини,  яка відвідує заклади дошкільної освіт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. Буч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 Блиставиця, Гаврилівка, Луб’янка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% -батьківська пла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0% - кошти місцевого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становити з 02.01.2019 р. вартість харчування однієї дитини, яка відвідує заклади дошкільної освіти, що фінансуються з місцевого бюджету, в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ля дітей віком до 3 (4)-х років -  26,00 грн.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віком від 3-х до 6 (7) років  - 34, 00 грн. на день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з 02.01.2019 р. для батьків або осіб, які їх замінюють, плату за перебування дітей у закладі дошкільної освіти в розмір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. Буча - 23,40 грн. за один день відвідування для дітей віком до 3(4)-х років, та 30,60 грн. для дітей віком від 3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>для сіл Блиставиця, Гаврилівка, Луб’янка -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грн. за один день відвідування для дітей віком до 3(4)-х років, та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 грн. для дітей віком від 3-х до 6 (7) років 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Бучанської міської ради довести дане рішення до відома завідуючих закладів дошкільної освіти Бучанської міської об’єднаної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Бучанської міської ради від 20.02.2018 р.           № 65 «Про встановлення вартості харчування дітей, які відвідують заклади дошкільної освіти, що фінансуються з бюджету міста»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sz w:val="28"/>
          <w:szCs w:val="28"/>
          <w:lang w:val="uk-UA"/>
        </w:rPr>
        <w:t xml:space="preserve"> заступника міського голови з соціально-гуманітарних питань С.А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 голова</w:t>
        <w:tab/>
        <w:tab/>
        <w:tab/>
        <w:tab/>
        <w:tab/>
        <w:tab/>
        <w:tab/>
        <w:tab/>
        <w:t>А.П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 соціально-гуманітарних питань </w:t>
        <w:tab/>
        <w:tab/>
        <w:t xml:space="preserve">                  </w:t>
        <w:tab/>
        <w:t>С.А. Шепетько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юридичного відділу                   </w:t>
        <w:tab/>
        <w:tab/>
        <w:tab/>
        <w:t>М.С. Бєля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</w:t>
      </w:r>
      <w:r>
        <w:rPr>
          <w:sz w:val="28"/>
          <w:szCs w:val="28"/>
        </w:rPr>
        <w:t>нанс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</w:t>
        <w:tab/>
        <w:tab/>
        <w:tab/>
        <w:tab/>
        <w:tab/>
        <w:t>Т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и</w:t>
        <w:tab/>
        <w:tab/>
        <w:tab/>
        <w:tab/>
        <w:tab/>
        <w:tab/>
        <w:t>О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мб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left="5580" w:hanging="0"/>
        <w:rPr/>
      </w:pPr>
      <w:r>
        <w:rPr>
          <w:b/>
          <w:lang w:val="uk-UA"/>
        </w:rPr>
        <w:t>до рішення виконавчого комітету Бучанської міської ради</w:t>
      </w:r>
    </w:p>
    <w:p>
      <w:pPr>
        <w:pStyle w:val="Normal"/>
        <w:ind w:left="5580" w:hanging="0"/>
        <w:rPr/>
      </w:pPr>
      <w:r>
        <w:rPr>
          <w:b/>
          <w:lang w:val="uk-UA"/>
        </w:rPr>
        <w:t>№</w:t>
      </w:r>
      <w:r>
        <w:rPr>
          <w:b/>
          <w:lang w:val="uk-UA"/>
        </w:rPr>
        <w:t>__________від ___.12.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один день станом на </w:t>
      </w:r>
      <w:r>
        <w:rPr>
          <w:b/>
          <w:sz w:val="26"/>
          <w:szCs w:val="26"/>
          <w:u w:val="single"/>
          <w:lang w:val="uk-UA"/>
        </w:rPr>
        <w:t>02.01.2019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40 % батьківська плат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60% 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- 3 (4) років (ясельна груп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6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6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3,40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2,6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0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- 6 (7) років (перед 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,60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3,4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0 грн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 xml:space="preserve">            Н.Л. Бут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5:00Z</dcterms:created>
  <dc:creator>RePack by SPecialiST</dc:creator>
  <dc:description/>
  <cp:keywords/>
  <dc:language>en-US</dc:language>
  <cp:lastModifiedBy>Пользователь</cp:lastModifiedBy>
  <cp:lastPrinted>2018-12-13T16:27:00Z</cp:lastPrinted>
  <dcterms:modified xsi:type="dcterms:W3CDTF">2018-12-21T11:28:00Z</dcterms:modified>
  <cp:revision>31</cp:revision>
  <dc:subject/>
  <dc:title/>
</cp:coreProperties>
</file>